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bookmarkStart w:id="0" w:name="_Hlk112314655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1" w:name="_Hlk88064410"/>
      <w:r>
        <w:rPr>
          <w:rFonts w:cs="PT Astra Serif" w:ascii="PT Astra Serif" w:hAnsi="PT Astra Serif"/>
          <w:b/>
          <w:bCs/>
          <w:sz w:val="28"/>
          <w:szCs w:val="28"/>
        </w:rPr>
        <w:t xml:space="preserve">по организации на территории Ульяновской области мероприятий при осуществлении деятельности по обращению с животными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ез владельцев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Start w:id="2" w:name="_Hlk157431065"/>
      <w:bookmarkStart w:id="3" w:name="_Hlk157431065"/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</w:t>
        <w:br/>
        <w:t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– Законопроект) </w:t>
      </w:r>
      <w:r>
        <w:rPr>
          <w:rFonts w:cs="PT Astra Serif" w:ascii="PT Astra Serif" w:hAnsi="PT Astra Serif"/>
          <w:sz w:val="28"/>
          <w:szCs w:val="28"/>
        </w:rPr>
        <w:t>разработан в целях приведения в соответствие</w:t>
        <w:br/>
        <w:t xml:space="preserve">с федеральным законодательством (Федеральный закон от 27.12.2018 № 498-ФЗ «Об ответственном обращении с животными и о внесении изменений </w:t>
        <w:br/>
        <w:t>в отдельные законодательные акты Российской Федерации»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bookmarkStart w:id="4" w:name="_Hlk112315658"/>
      <w:r>
        <w:rPr>
          <w:rFonts w:cs="PT Astra Serif" w:ascii="PT Astra Serif" w:hAnsi="PT Astra Serif"/>
          <w:bCs/>
          <w:sz w:val="28"/>
          <w:szCs w:val="28"/>
        </w:rPr>
        <w:t>Федеральным законом от 24.07.2023 № 377-ФЗ «О внесении изменений</w:t>
        <w:br/>
        <w:t>в Федеральный закон «Об ответственном обращении с животными и о внесении изменений в отдельные законодательные акты Российской Федерации»</w:t>
        <w:br/>
        <w:t>и статью 44 Федерального закона «Об общих принципах организации публичной власти в субъектах Российской Федерации» внесены изменения</w:t>
        <w:br/>
        <w:t xml:space="preserve">в Федеральный закон </w:t>
      </w:r>
      <w:bookmarkEnd w:id="4"/>
      <w:r>
        <w:rPr>
          <w:rFonts w:cs="PT Astra Serif" w:ascii="PT Astra Serif" w:hAnsi="PT Astra Serif"/>
          <w:bCs/>
          <w:sz w:val="28"/>
          <w:szCs w:val="28"/>
        </w:rPr>
        <w:t>от 27.12.2018 № 498-ФЗ «Об ответственном обращении</w:t>
        <w:br/>
        <w:t xml:space="preserve">с животными и о внесении изменений в отдельные законодательные акты Российской Федерации», на основании которых органы государственной власти субъектов Российской Федерации наделяются правом определять перечень </w:t>
        <w:br/>
        <w:t>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 предлагается утвердить следующий перечень мероприятий, связанных с осуществлением органами местного самоуправления муниципальных районов и городских округов Ульяновской области переданных государственных полномочий Ульяновской области </w:t>
        <w:br/>
        <w:t>по организации на территории Ульяновской области мероприятий при осуществлении деятельности по обращению с животными без владельцев:</w:t>
      </w:r>
    </w:p>
    <w:p>
      <w:pPr>
        <w:pStyle w:val="Normal"/>
        <w:spacing w:lineRule="auto" w:line="348"/>
        <w:ind w:firstLine="709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тлов животных без владельцев, в том числе их транспортировка</w:t>
        <w:br/>
        <w:t>и немедленная передача в приюты для животных;</w:t>
      </w:r>
    </w:p>
    <w:p>
      <w:pPr>
        <w:pStyle w:val="Normal"/>
        <w:spacing w:lineRule="auto" w:line="348"/>
        <w:ind w:firstLine="709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содержание животных без владельцев в приютах для животных</w:t>
        <w:br/>
        <w:t>в соответствии с частью 7 статьи 16 Федерального закона</w:t>
        <w:br/>
        <w:t>от 27 декабря 2018 года № 498-ФЗ «Об ответственном обращении с животными и о внесении изменений в отдельные законодательные акты Российской Федерации» (далее – Федеральный закон от 27.12.2018 № 498-ФЗ),</w:t>
      </w:r>
      <w:r>
        <w:rPr>
          <w:bCs/>
        </w:rPr>
        <w:br/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за исключением вакцинации таких животных против бешенства и иных заболеваний, опасных  для человека и животных;</w:t>
      </w:r>
    </w:p>
    <w:p>
      <w:pPr>
        <w:pStyle w:val="Normal"/>
        <w:spacing w:lineRule="auto" w:line="348"/>
        <w:ind w:firstLine="709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bookmarkStart w:id="5" w:name="_Hlk153442487"/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размещение в приютах для животных и содержание в них животных</w:t>
        <w:br/>
        <w:t>без владельцев, которые не могут быть возвращены на прежние места</w:t>
        <w:br/>
        <w:t>их обитания, до момента передачи таких животных новым владельцам</w:t>
        <w:br/>
        <w:t>или наступления естественной смерти таких животных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возврат потерявшихся животных их владельцам, а также поиск новых владельцев поступившим в приюты для животных животных без владельцев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возврат животных без владельцев, не проявляющих немотивированной агрессивности, на прежние места их обитания после проведения мероприятий</w:t>
      </w:r>
      <w:r>
        <w:rPr>
          <w:bCs/>
        </w:rPr>
        <w:t xml:space="preserve"> </w:t>
        <w:br/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по содержанию животных без владельцев в приютах для животных</w:t>
        <w:br/>
        <w:t>в соответствии с частью 7 статьи 16 Федерального закона от 27.12.2018</w:t>
        <w:br/>
        <w:t>№ 498-ФЗ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 также вносится изменение в части утверждения новой Методики определения общего объёма субвенций из областного бюджета Ульяновской области, предоставляемых бюджетам муниципальных районов (городских округов) Ульяновской области в целях финансового обеспечения осуществления государственных полномочий Ульяновской области </w:t>
        <w:br/>
        <w:t xml:space="preserve">по организации на территории Ульяновской области </w:t>
      </w:r>
      <w:bookmarkStart w:id="6" w:name="_Hlk144218487"/>
      <w:r>
        <w:rPr>
          <w:rFonts w:cs="PT Astra Serif" w:ascii="PT Astra Serif" w:hAnsi="PT Astra Serif"/>
          <w:bCs/>
          <w:sz w:val="28"/>
          <w:szCs w:val="28"/>
        </w:rPr>
        <w:t xml:space="preserve">мероприятий </w:t>
        <w:br/>
        <w:t>при осуществлении деятельности по обращению с животными</w:t>
        <w:br/>
        <w:t>без владельцев</w:t>
      </w:r>
      <w:bookmarkEnd w:id="6"/>
      <w:r>
        <w:rPr>
          <w:rFonts w:cs="PT Astra Serif" w:ascii="PT Astra Serif" w:hAnsi="PT Astra Serif"/>
          <w:bCs/>
          <w:sz w:val="28"/>
          <w:szCs w:val="28"/>
        </w:rPr>
        <w:t xml:space="preserve">, и распределения общего объема указанных субвенций между </w:t>
      </w:r>
      <w:bookmarkStart w:id="7" w:name="_Hlk128825319"/>
      <w:r>
        <w:rPr>
          <w:rFonts w:cs="PT Astra Serif" w:ascii="PT Astra Serif" w:hAnsi="PT Astra Serif"/>
          <w:bCs/>
          <w:sz w:val="28"/>
          <w:szCs w:val="28"/>
        </w:rPr>
        <w:t xml:space="preserve">муниципальными районами (городскими округами) Ульяновской области </w:t>
      </w:r>
      <w:bookmarkEnd w:id="7"/>
      <w:r>
        <w:rPr>
          <w:rFonts w:cs="PT Astra Serif" w:ascii="PT Astra Serif" w:hAnsi="PT Astra Serif"/>
          <w:bCs/>
          <w:sz w:val="28"/>
          <w:szCs w:val="28"/>
        </w:rPr>
        <w:t>(далее - Методик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расчёт стоимости мероприятий при осуществлении деятельности </w:t>
        <w:br/>
        <w:t>по обращению с животными без владельцев включаются следующие услуг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тлов с видеофиксацией, транспортировка и немедленная передача</w:t>
        <w:br/>
        <w:t>в приют для животных;</w:t>
      </w:r>
    </w:p>
    <w:p>
      <w:pPr>
        <w:pStyle w:val="ConsPlusNormal"/>
        <w:spacing w:lineRule="auto" w:line="360"/>
        <w:ind w:firstLine="540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содержание в приюте для животных в течение</w:t>
        <w:br/>
        <w:t xml:space="preserve">15 календарных дней (в </w:t>
      </w:r>
      <w:bookmarkStart w:id="8" w:name="_Hlk158067120"/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период карантинирования и послеоперационного содержания</w:t>
      </w:r>
      <w:bookmarkEnd w:id="8"/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), в том числе: клинический осмотр специалистом в области ветеринарии, маркирование неснимаемыми и несмываемыми метками, в том числе чипирование и биркование, регистрация и учёт,</w:t>
      </w:r>
      <w:r>
        <w:rPr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в том числе путём предоставления информации о животном без владельца в исполнительный орган Ульяновской области, осуществляющий государственное управление </w:t>
        <w:br/>
        <w:t xml:space="preserve">в сфере ветеринарии (далее – уполномоченный орган) для внесения сведений </w:t>
        <w:br/>
        <w:t xml:space="preserve">о таком животном в реестр животных без владельцев, стерилизация, кормление, уход, при необходимости - лечение, уничтожение биологических отходов,  образовавшихся в результате  стерилизации и лечения животного; </w:t>
      </w:r>
    </w:p>
    <w:p>
      <w:pPr>
        <w:pStyle w:val="ConsPlusNormal"/>
        <w:spacing w:lineRule="auto" w:line="360"/>
        <w:ind w:firstLine="540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размещение в информационно-телекоммуникационной сети «Интернет» сведений о находящемся в приюте животного, возврату потерявшегося животного владельцу, поиск новых владельцев поступившего в приют животного без владельц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возврат на прежнее место обитания с видеофиксацией, за исключением мест, на которые запрещается возвращать животных без владельцев;</w:t>
      </w:r>
    </w:p>
    <w:p>
      <w:pPr>
        <w:pStyle w:val="ConsPlusNormal"/>
        <w:spacing w:lineRule="auto" w:line="360"/>
        <w:ind w:firstLine="540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по истечении периода 15 календарных дней – содержание в приюте животного, включающее кормление животного и уход за ним (а в случае необходимости – лечение животного) в течение 350 календарных дней </w:t>
        <w:br/>
        <w:t>(351 календарного дня в високосном году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редлагаемой Законопроектом Методике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устанавливается, что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общий объём субвенций определяется посредством суммирования объёмов субвенций, исчисленных в процессе составления проекта областного бюджета Ульяновской области на очередной финансовый год и плановый период</w:t>
        <w:br/>
        <w:t xml:space="preserve">для каждого местного бюджета. </w:t>
      </w:r>
    </w:p>
    <w:p>
      <w:pPr>
        <w:pStyle w:val="Style17"/>
        <w:spacing w:lineRule="auto" w:line="360" w:before="0" w:after="0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но постановлению Правительства Ульяновской области</w:t>
        <w:br/>
        <w:t>от 21.06.2023 № 310-П «Об утверждении Положения о порядке предотвращения причинения животными без владельцев вреда жизни</w:t>
        <w:br/>
        <w:t>или здоровью граждан на территории Ульяновской области» органы местного самоуправления осуществляют мониторинг, в ходе которого производится подсчёт животных без владельцев, не имеющих неснимаемых</w:t>
        <w:br/>
        <w:t>или несмываемых меток. Методикой предлагается установить, что общий объём субвенций, распределяется между администрациями пропорционально общему количеству животных без владельцев, планируемых к отлову</w:t>
        <w:br/>
        <w:t>и содержанию в соответствующем финансовом году в муниципальном районе (городском округе), сведения о которых получены в результате проведения администрациями мониторинга численности животных без владельцев, обитающих на территории муниципального района (городского округа) Ульяновской области в текущем году, и результаты которого подлежат представлению администрациями в уполномоченный орган не позднее 1 июня текущего финансов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</w:t>
      </w:r>
      <w:r>
        <w:rPr>
          <w:rFonts w:cs="PT Astra Serif" w:ascii="PT Astra Serif" w:hAnsi="PT Astra Serif"/>
          <w:bCs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bookmarkStart w:id="9" w:name="_Hlk157431065"/>
      <w:bookmarkStart w:id="10" w:name="_Hlk153442487"/>
      <w:r>
        <w:rPr>
          <w:rFonts w:cs="PT Astra Serif" w:ascii="PT Astra Serif" w:hAnsi="PT Astra Serif"/>
          <w:bCs/>
          <w:sz w:val="28"/>
          <w:szCs w:val="28"/>
        </w:rPr>
        <w:t>инспектор Ульяновской области                                                          Н.И.Пелевина</w:t>
      </w:r>
      <w:bookmarkEnd w:id="9"/>
      <w:bookmarkEnd w:id="1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4:00Z</dcterms:created>
  <dc:creator>Мухрыгина</dc:creator>
  <dc:description/>
  <cp:keywords/>
  <dc:language>en-US</dc:language>
  <cp:lastModifiedBy>User</cp:lastModifiedBy>
  <cp:lastPrinted>2024-09-02T13:01:00Z</cp:lastPrinted>
  <dcterms:modified xsi:type="dcterms:W3CDTF">2024-09-03T06:26:00Z</dcterms:modified>
  <cp:revision>48</cp:revision>
  <dc:subject/>
  <dc:title/>
</cp:coreProperties>
</file>